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ЕДМЕТ И ЗАДАЧИ МОРФОЛОГ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рфология как раздел языкозн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Три плана членения слова (словоформы) в морфологии. Разделы морфолог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понятия грамматики: грамматическое значение, грамматическая форма, грамматическая категор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рфология как раздел языкознан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Морфология (от греч. </w:t>
      </w:r>
      <w:r>
        <w:rPr>
          <w:sz w:val="28"/>
          <w:lang w:val="en-US"/>
        </w:rPr>
        <w:t>morphe</w:t>
      </w:r>
      <w:r>
        <w:rPr>
          <w:sz w:val="28"/>
        </w:rPr>
        <w:t xml:space="preserve"> – "форма" и </w:t>
      </w:r>
      <w:r>
        <w:rPr>
          <w:sz w:val="28"/>
          <w:lang w:val="en-US"/>
        </w:rPr>
        <w:t>logos</w:t>
      </w:r>
      <w:r>
        <w:rPr>
          <w:sz w:val="28"/>
        </w:rPr>
        <w:t xml:space="preserve"> – "учение") это 1) система механизмов языка, обеспечивающая </w:t>
      </w:r>
      <w:r>
        <w:rPr>
          <w:b/>
          <w:i/>
          <w:sz w:val="28"/>
        </w:rPr>
        <w:t>построение</w:t>
      </w:r>
      <w:r>
        <w:rPr>
          <w:sz w:val="28"/>
        </w:rPr>
        <w:t xml:space="preserve"> и </w:t>
      </w:r>
      <w:r>
        <w:rPr>
          <w:b/>
          <w:i/>
          <w:sz w:val="28"/>
        </w:rPr>
        <w:t>понимание</w:t>
      </w:r>
      <w:r>
        <w:rPr>
          <w:sz w:val="28"/>
        </w:rPr>
        <w:t xml:space="preserve"> </w:t>
      </w:r>
      <w:r>
        <w:rPr>
          <w:b/>
          <w:i/>
          <w:sz w:val="28"/>
        </w:rPr>
        <w:t>форм слова</w:t>
      </w:r>
      <w:r>
        <w:rPr>
          <w:sz w:val="28"/>
        </w:rPr>
        <w:t xml:space="preserve"> (словоформ); 2) раздел грамматики, изучающий закономерности функционирования и развития этой системы. Иными словами: морфология – раздел грамматики, изучающий слова со стороны их </w:t>
      </w:r>
      <w:r>
        <w:rPr>
          <w:b/>
          <w:i/>
          <w:sz w:val="28"/>
        </w:rPr>
        <w:t xml:space="preserve">внутренней структуры </w:t>
      </w:r>
      <w:r>
        <w:rPr>
          <w:sz w:val="28"/>
        </w:rPr>
        <w:t xml:space="preserve">(морфемного состава), прежде всего в плане образования </w:t>
      </w:r>
      <w:r>
        <w:rPr>
          <w:b/>
          <w:i/>
          <w:sz w:val="28"/>
        </w:rPr>
        <w:t>форм слов</w:t>
      </w:r>
      <w:r>
        <w:rPr>
          <w:sz w:val="28"/>
        </w:rPr>
        <w:t xml:space="preserve"> и </w:t>
      </w:r>
      <w:r>
        <w:rPr>
          <w:b/>
          <w:i/>
          <w:sz w:val="28"/>
        </w:rPr>
        <w:t>их системы</w:t>
      </w:r>
      <w:r>
        <w:rPr>
          <w:sz w:val="28"/>
        </w:rPr>
        <w:t xml:space="preserve"> (парадигмы) и те грамматические категории, которые в этих формах выявляются, а также грамматические классы слов (части речи). </w:t>
      </w:r>
      <w:r>
        <w:rPr>
          <w:b/>
          <w:sz w:val="28"/>
        </w:rPr>
        <w:t>Морфология – грамматика сло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Мнения по поводу предмета морфологии расходятся. Согласно наиболее распространенной в лингвистике точке зрения морфология изучает структуру морфемных последовательностей, не превышающих слова (словоформы). Морфология должна изучать совокупность формальных свойств слова, связанных с передачей данным словом всех нелексических значений, взятых  в абстракции от индивидуального значения слова. </w:t>
      </w:r>
      <w:r>
        <w:rPr>
          <w:b/>
          <w:i/>
          <w:sz w:val="28"/>
        </w:rPr>
        <w:t>Максимальная</w:t>
      </w:r>
      <w:r>
        <w:rPr>
          <w:sz w:val="28"/>
        </w:rPr>
        <w:t xml:space="preserve"> и основная </w:t>
      </w:r>
      <w:r>
        <w:rPr>
          <w:b/>
          <w:i/>
          <w:sz w:val="28"/>
        </w:rPr>
        <w:t xml:space="preserve">единица </w:t>
      </w:r>
      <w:r>
        <w:rPr>
          <w:sz w:val="28"/>
        </w:rPr>
        <w:t>морфологии – слово (словоформа) является вместе с тем минимальной единицей синтакси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яд ученых считают, что невозможно в принципе разграничивать морфологию и синтаксис. Такое мнение высказывали швейцарский ученый Ф. де Соссюр (1857-1913), датский ученый Отто Есперсен (1863-1943), датский ученый Луи Ельмслев (1899-1965), чешский ученый Виль Матезиус (1882-1945), американский ученый Зелик Харрис (Хэррис) (1909-1992) и другие. Так, Есперсен  считал, что следует относить к синтаксису то, что обычно понимают под содержанием (значением) грамматических категорий, а к морфологии – только их внешнее выражение (системы форм). По мнению ученых пражской школы, сформулированному Матезиусом, морфология не является самостоятельной областью исследования языка (подобно синтаксису и ономатологии – науке о способах наименования). Морфология, занимающаяся изучением  и классификацией</w:t>
      </w:r>
      <w:r>
        <w:rPr>
          <w:b/>
          <w:i/>
          <w:sz w:val="28"/>
        </w:rPr>
        <w:t xml:space="preserve"> средств выражения</w:t>
      </w:r>
      <w:r>
        <w:rPr>
          <w:sz w:val="28"/>
        </w:rPr>
        <w:t xml:space="preserve"> на основе их сходства, как бы пересекает обе названные области.</w:t>
      </w:r>
    </w:p>
    <w:p>
      <w:pPr>
        <w:pStyle w:val="TextBodyIndent"/>
        <w:jc w:val="both"/>
        <w:rPr/>
      </w:pPr>
      <w:r>
        <w:rPr/>
        <w:t>В русской грамматической традиции не подвергалась сомнению самостоятельность как М., так и синтаксиса, хотя неоднократно отмечалась тесная связь и условность разграничения двух основных разделов граммати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Неоднозначность понимания предмета морфологии обусловлена </w:t>
      </w:r>
      <w:r>
        <w:rPr>
          <w:b/>
          <w:i/>
          <w:sz w:val="28"/>
        </w:rPr>
        <w:t>типом</w:t>
      </w:r>
      <w:r>
        <w:rPr>
          <w:sz w:val="28"/>
        </w:rPr>
        <w:t xml:space="preserve"> конкретного </w:t>
      </w:r>
      <w:r>
        <w:rPr>
          <w:b/>
          <w:i/>
          <w:sz w:val="28"/>
        </w:rPr>
        <w:t>этнического</w:t>
      </w:r>
      <w:r>
        <w:rPr>
          <w:sz w:val="28"/>
        </w:rPr>
        <w:t xml:space="preserve"> языка (</w:t>
      </w:r>
      <w:r>
        <w:rPr>
          <w:b/>
          <w:i/>
          <w:sz w:val="28"/>
        </w:rPr>
        <w:t>синтетический</w:t>
      </w:r>
      <w:r>
        <w:rPr>
          <w:sz w:val="28"/>
        </w:rPr>
        <w:t xml:space="preserve"> язык или </w:t>
      </w:r>
      <w:r>
        <w:rPr>
          <w:b/>
          <w:i/>
          <w:sz w:val="28"/>
        </w:rPr>
        <w:t>аналитический</w:t>
      </w:r>
      <w:r>
        <w:rPr>
          <w:sz w:val="28"/>
        </w:rPr>
        <w:t xml:space="preserve"> язык). В синтетических языках преобладают синтетические формы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а) словоформы, объединяющие в себе </w:t>
      </w:r>
      <w:r>
        <w:rPr>
          <w:b/>
          <w:i/>
          <w:sz w:val="28"/>
        </w:rPr>
        <w:t>несколько морфем</w:t>
      </w:r>
      <w:r>
        <w:rPr>
          <w:sz w:val="28"/>
        </w:rPr>
        <w:t xml:space="preserve"> – </w:t>
      </w:r>
      <w:r>
        <w:rPr>
          <w:b/>
          <w:i/>
          <w:sz w:val="28"/>
        </w:rPr>
        <w:t>лексических, словообразовательных, словоизменительных</w:t>
      </w:r>
      <w:r>
        <w:rPr>
          <w:sz w:val="28"/>
        </w:rPr>
        <w:t>, например:  прочитаю, боле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б) </w:t>
      </w:r>
      <w:r>
        <w:rPr>
          <w:b/>
          <w:i/>
          <w:sz w:val="28"/>
        </w:rPr>
        <w:t>словоформы,</w:t>
      </w:r>
      <w:r>
        <w:rPr>
          <w:sz w:val="28"/>
        </w:rPr>
        <w:t xml:space="preserve"> в которых </w:t>
      </w:r>
      <w:r>
        <w:rPr>
          <w:b/>
          <w:i/>
          <w:sz w:val="28"/>
        </w:rPr>
        <w:t>одновременно</w:t>
      </w:r>
      <w:r>
        <w:rPr>
          <w:sz w:val="28"/>
        </w:rPr>
        <w:t xml:space="preserve"> выражается</w:t>
      </w:r>
      <w:r>
        <w:rPr>
          <w:b/>
          <w:i/>
          <w:sz w:val="28"/>
        </w:rPr>
        <w:t xml:space="preserve"> лексическое и грамматическое значение</w:t>
      </w:r>
      <w:r>
        <w:rPr>
          <w:sz w:val="28"/>
        </w:rPr>
        <w:t>, например, хожу, ходишь, ходит – ЛЗ + значение лица, времен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аналитических языках преобладают аналитические форм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а) морфологически неизменяемые слова и сложные конструкции. Грамматические значения выражаются с другими словами (служебными или полнозначными),  порядком слов, интонацией. Например: буду читать, более белы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б) это сложные конструкции, в которых лексическое и грамматическое значение выражается раздельно: я писал (лицо), ты писал (ср. пишу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В то же время аналитизм и синтетизм не проявляются в языках в чистом виде, всякий язык представляет собой сочетание в том или ином соотношении синтетических и аналитических фор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Традиционное членение грамматики на морфологию и синтаксис важнее всего  для языков с четкой структурной противопоставленностью слова и морфемы,  (языках с богатой морфологией: это русский, украинский, польский, немецкий, испанский, итальянский. По мере нарастания аналитизма, в языках с бедной морфологией это деление теряет свою ценность (например, в английском, современном китайском, индонезийском). Для корневых (аморфных) языков морфология как раздел грамматики теряет  свою значимость (древнекитайский, современные  тайские, вьетнамские языки, пиджин – инглиш – международный язык с упрощенной грамматикой и ограниченным словарем используемый на многоязычных территориях, главным образом в портах Дальнего Восток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ab/>
        <w:t xml:space="preserve">Морфология как раздел грамматики возникает одновременно с рождением античной языковедческой традиции: описывается противопоставление исходной формы слова и его парадигмы, аналогии и аномалии, создается и надолго закрепляется традиционная номенклатура частей речи и грамматических категорий. В эпоху Возрождения начинает вырабатываться система понятий, относящихся к структуре слова ("корень", "аффикс", "суффикс"). Термин морфология употреблялся первоначально применительно к разделу биологии, изучающему формы живых организмов.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 термин морфология получает распространение и в лингвистике, находившейся тогда под сильным влиянием эволюционной биологии (ранее в этом значении употреблялся термин этимология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 Три плана членения слова (словоформ) в морфологии. Раздел морф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лавное основание для выделения морфологии в качестве особого раздела грамматики – членимость словоформы на меньшие знаковые единицы, называемые </w:t>
      </w:r>
      <w:r>
        <w:rPr>
          <w:i/>
          <w:sz w:val="28"/>
        </w:rPr>
        <w:t>морфемами, морфами или монемами</w:t>
      </w:r>
      <w:r>
        <w:rPr>
          <w:sz w:val="28"/>
        </w:rPr>
        <w:t>: означаемое словоформы членится на меньшие означаемые, означающее словоформы членится на меньшие означающие. Морфология обеспечивает поморфемное соотнесение компонентов содержательной стороны словоформы с компонентами её внешней (звуковой) стороны. Нацеленность морфологии  на передачу значений именно служебными морфемами (не корневыми) отличает морфологию от лексиколог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морфемный анализ словоформы. Материалам исследования служат все словоформы данного  языка; стол, стена, студент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формообразовательный анализ. Материалом исследования являются словоформы в пределах данной словоизменительной парадигмы. Например, стол - стола – столу – столом – о сто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словообразовательный анализ. Материал исследования -  мотивированные слова в пределах данного словообразовательного гнезда.</w:t>
      </w:r>
    </w:p>
    <w:p>
      <w:pPr>
        <w:pStyle w:val="2"/>
        <w:rPr/>
      </w:pPr>
      <w:r>
        <w:rPr/>
        <w:t>В соответствии с тремя возможными анализами словоформы в морфологии выделяют три разде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орфем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ообразов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ловообразование.</w:t>
      </w:r>
    </w:p>
    <w:p>
      <w:pPr>
        <w:pStyle w:val="2"/>
        <w:rPr/>
      </w:pPr>
      <w:r>
        <w:rPr/>
        <w:t>В  морфемике слово изучается со стороны его морфемного состава, иерархии в нем отдельных морфем и отдельных последовательностей морфем.</w:t>
      </w:r>
    </w:p>
    <w:p>
      <w:pPr>
        <w:pStyle w:val="2"/>
        <w:rPr/>
      </w:pPr>
      <w:r>
        <w:rPr/>
        <w:t>В формообразовании определенное слово рассматривается в системе реализации его словоформ, как участник особых парадигматических объединений.</w:t>
      </w:r>
    </w:p>
    <w:p>
      <w:pPr>
        <w:pStyle w:val="2"/>
        <w:rPr/>
      </w:pPr>
      <w:r>
        <w:rPr/>
        <w:t>В словообразовании определенное слово изучается как вторичное образование, обязанное своим возникновением другому знаку: данное слово мотивируется другим знаком по содержанию и зависит по своей структуре от этого знака.</w:t>
      </w:r>
    </w:p>
    <w:p>
      <w:pPr>
        <w:pStyle w:val="2"/>
        <w:jc w:val="left"/>
        <w:rPr/>
      </w:pPr>
      <w:r>
        <w:rPr/>
        <w:t>Положение этих трех разделов внутри морфологии является неодинаковым. Морфемика как бы подготавливает описание формообразования и словообразования, позволяет увидеть их точки соприкосновения, так и различия в организации морфологической структуры слова. В то время как морфемика и формообразование принадлежат собственно морфологии, словообразование лишь частично пересекается с морфологией, образуя свою собственную область исследования.</w:t>
      </w:r>
    </w:p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3. Грамматическое значение и другие основные понятия морфологии. </w:t>
      </w:r>
    </w:p>
    <w:p>
      <w:pPr>
        <w:pStyle w:val="2"/>
        <w:ind w:hanging="0"/>
        <w:jc w:val="left"/>
        <w:rPr/>
      </w:pPr>
      <w:r>
        <w:rPr>
          <w:b/>
        </w:rPr>
        <w:tab/>
      </w:r>
      <w:r>
        <w:rPr/>
        <w:t xml:space="preserve">Центральным понятием грамматики вообще, и в частности морфологии, являются: </w:t>
      </w:r>
      <w:r>
        <w:rPr>
          <w:b/>
          <w:i/>
        </w:rPr>
        <w:t>грамматическое значение</w:t>
      </w:r>
      <w:r>
        <w:rPr/>
        <w:t xml:space="preserve">, </w:t>
      </w:r>
      <w:r>
        <w:rPr>
          <w:b/>
          <w:i/>
        </w:rPr>
        <w:t>грамматическая форма</w:t>
      </w:r>
      <w:r>
        <w:rPr/>
        <w:t xml:space="preserve"> и </w:t>
      </w:r>
      <w:r>
        <w:rPr>
          <w:b/>
          <w:i/>
        </w:rPr>
        <w:t>грамматическая категория</w:t>
      </w:r>
      <w:r>
        <w:rPr/>
        <w:t xml:space="preserve">. В целом эти понятия можно охарактеризовать как </w:t>
      </w:r>
      <w:r>
        <w:rPr>
          <w:b/>
          <w:i/>
        </w:rPr>
        <w:t>абстракции,</w:t>
      </w:r>
      <w:r>
        <w:rPr/>
        <w:t xml:space="preserve"> представляющие собой результат отвлечения от свойств множества конкретных единиц (слов, словоформ), а также результат дальнейшего обобщения таких единиц в классы. Это общие значения слов как частей речи (например, значение предметности из существительных, признаковости у прилагательных, процессуальности у глаголов), а также частные значения слов и словоформ, противопоставляемые друг другу в рамках морфологических категорий (например, значение рода, числа, падежа у существительног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, у слов </w:t>
      </w:r>
      <w:r>
        <w:rPr>
          <w:b/>
          <w:i/>
          <w:sz w:val="28"/>
        </w:rPr>
        <w:t>нос, стол, дуб, топор</w:t>
      </w:r>
      <w:r>
        <w:rPr>
          <w:sz w:val="28"/>
        </w:rPr>
        <w:t xml:space="preserve">, </w:t>
      </w:r>
      <w:r>
        <w:rPr>
          <w:b/>
          <w:i/>
          <w:sz w:val="28"/>
        </w:rPr>
        <w:t>вокзал</w:t>
      </w:r>
      <w:r>
        <w:rPr>
          <w:sz w:val="28"/>
        </w:rPr>
        <w:t xml:space="preserve"> очень различных по ЛЗ, грамматическое значение одинаково: а) это существительное б) м.р., ед.ч., именительного паде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Грамматическое значение</w:t>
      </w:r>
      <w:r>
        <w:rPr>
          <w:sz w:val="28"/>
        </w:rPr>
        <w:t xml:space="preserve"> – это </w:t>
      </w:r>
      <w:r>
        <w:rPr>
          <w:i/>
          <w:sz w:val="28"/>
        </w:rPr>
        <w:t xml:space="preserve">абстрагированное </w:t>
      </w:r>
      <w:r>
        <w:rPr>
          <w:sz w:val="28"/>
        </w:rPr>
        <w:t xml:space="preserve"> языковое     содержание (смысловая сторона) грамматической единицы, заключенное в её формальной организации и относящее её в тот или иной грамматический класс или подкласс. Грамматическое значение той или иной единицы всегда выводится из её отношения, к другим единицам того же класса. Так, значение </w:t>
      </w:r>
      <w:r>
        <w:rPr>
          <w:i/>
          <w:sz w:val="28"/>
          <w:u w:val="single"/>
        </w:rPr>
        <w:t>формы слова</w:t>
      </w:r>
      <w:r>
        <w:rPr>
          <w:sz w:val="28"/>
        </w:rPr>
        <w:t xml:space="preserve">  определяется её отношением к другим формам слова в парадигме: значение формы времени в глаголе выводится на основании её отношения к другим временным формам глагола (пишешь – писал – будет писа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рамматическое значение в языковой единице существует вместе с её конкретным (лексическим) значе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пример, словоформа столиками (тв. п. мн. ч.)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л – лексическое зна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ик- + - ами- служебное, грамматическое зна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ик- - словообразовательное  (деривационное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ами-  формообразовательно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Грамматическая форма</w:t>
      </w:r>
      <w:r>
        <w:rPr>
          <w:sz w:val="28"/>
        </w:rPr>
        <w:t xml:space="preserve"> – языковой знак, в котором грамматическое значение находит свое регулярное (стандартное) выражение. Грамматическое форма – это материальный вид существования грамматического значения. грамматическая форма организуется конкретными языковыми средствами, прежде всего морфемами. В общем в пределах грамматической формы средствами выражения грамматических значений являются: аффиксы, фонемные чередования (внутренняя флексия), характер ударения, повторы, служебные слова, порядок слов, интон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морфологии языков, характеризующихся словоизменением, под морфологическими формами понимаются регулярные видоизменения слов определенных частей речи, несущие комплекс морфологических значений или одно такое значение (например, форма им.п., мн.ч. существительного, форма 1 лица ед. ч., наст. вр. глагола). Все формы изменяемого слова составляют его парадиг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Грамматическая форма всегда двумерна</w:t>
      </w:r>
      <w:r>
        <w:rPr>
          <w:sz w:val="28"/>
        </w:rPr>
        <w:t xml:space="preserve">: она имеет внешнюю сторону (материальные языковые средства) и внутреннюю сторону (грамматические значения). Различаются синтаксические (простые) и аналитические (сложные) морфологические формы, которые представляют собой сочетание знаменательного и служебного слов (говорил бы, буду говорить). </w:t>
      </w:r>
      <w:r>
        <w:rPr>
          <w:i/>
          <w:sz w:val="28"/>
        </w:rPr>
        <w:t>Конкретное слово</w:t>
      </w:r>
      <w:r>
        <w:rPr>
          <w:sz w:val="28"/>
        </w:rPr>
        <w:t xml:space="preserve"> в определенной его </w:t>
      </w:r>
      <w:r>
        <w:rPr>
          <w:i/>
          <w:sz w:val="28"/>
        </w:rPr>
        <w:t>морфологической форме</w:t>
      </w:r>
      <w:r>
        <w:rPr>
          <w:sz w:val="28"/>
        </w:rPr>
        <w:t xml:space="preserve"> называются </w:t>
      </w:r>
      <w:r>
        <w:rPr>
          <w:i/>
          <w:sz w:val="28"/>
        </w:rPr>
        <w:t xml:space="preserve">словоформ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Грамматическая категория</w:t>
      </w:r>
      <w:r>
        <w:rPr>
          <w:sz w:val="28"/>
        </w:rPr>
        <w:t xml:space="preserve"> – система противопоставленных друг другу рядов грамматических форм с определенными значения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Грамматическая  </w:t>
      </w:r>
      <w:r>
        <w:rPr>
          <w:sz w:val="28"/>
        </w:rPr>
        <w:t>стол,   дом, карандаш  (форма ед. ч., им. п . существительного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категория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числа                      </w:t>
      </w:r>
      <w:r>
        <w:rPr>
          <w:sz w:val="28"/>
        </w:rPr>
        <w:t>столы, дома, карандаши (форма мн.ч., им. п. существительного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этой системе определяющим является категоризирующий признак, например, обобщенное значение времени, лица, залоги и т.п., объединяющие систему значений и систему соответствующих форм. В определенных </w:t>
      </w:r>
      <w:r>
        <w:rPr>
          <w:i/>
          <w:sz w:val="28"/>
        </w:rPr>
        <w:t>грамматических категориях</w:t>
      </w:r>
      <w:r>
        <w:rPr>
          <w:sz w:val="28"/>
        </w:rPr>
        <w:t xml:space="preserve"> на первый план выдвигается её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Грамматическая категория</w:t>
      </w:r>
      <w:r>
        <w:rPr>
          <w:sz w:val="28"/>
        </w:rPr>
        <w:t xml:space="preserve"> – это класс грамматических значений, объединяющих в себе разные формальные единицы, находящиеся в отношениях единства самого общего абстрактного значения и противопоставленности более частных абстрактных значений. Например, грамматическая категория падежа объединяется единством самого отвлеченного значения отношения ("нечто относится к чему-то") и противопоставленностью частных значений – объективного, субъективного, определительных (писать письмо, письмо другу, письмо друга). Грамматическая категория времени в глаголе объединяется единством абстрактного значения отношения к временной точке отсчета и противопоставленностью значений настоящего, прошедшего и будущего времени. Грамматическая категория подразделяется на морфологические и синтаксические. Среди морфологических категорий выделяются, например, грамматические категории вида, залога, времени, наклонения, лица, рода, числа, падежа. Количество противопоставленных членов в рамках таких категорий может быть различным: например, грамматическая категория рода в русском языке представлена системой трех рядов форм, грамматическая категория числа – системой двух рядов фор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языках с развитым словоизменением различаются грамматические категории: 1) словоизменительные; такие, члены которые могут быть представлены формами одного и того же  слова в рамках его парадигмы (например, в русском языке – время, наклонение, лицо глагола, число, падеж, род прилагательных, степени сравнения); 2) несловоизменительные (классификационные), такие, которые не могут быть представлены формами одного и того же слова (например, род в одушевленного / неодушевленного существительного в русском язык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адлежность некоторых грамматических категорий к словоизменительным или несловоизменительным являются объектом дискуссий (например, в русском языке – вида и залога). Грамматическая категория также делятся на 1) синтаксически выделяемые (реляционные), т.е. указывающие прежде всего на сочетаемость форм в составе словосочетания или предложения (например, в русском языке – род, падеж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) несинтаксически выделяемые ( референциальные, номинативные), т.е. выражающие прежде всего различные смысловые абстракции, отвлеченные от свойств, связей и отношений внеязыковой действительности (например, вид, время в русском языке). Такие грамматические категории, как число или лицо, совмещают признаки обоих этих тип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зыки мира различа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 количеству и составу грамматических категорий (ср., напр., а) специфическую для славянских языков – категорию глагольного вида; б) категорию "грамматического класса" – человека или вещи – в ряде иберийско-кавказских языков; в) категорию определенности/ неопределенности, присущую преимущественно языкам с артиклем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количеству  противопоставленных членов в рамках одной и той же  категории (ср. а) 6 падежей  в русском языке и до сорока – в некоторых дагестанских; б) три времени в русском языке и 5,7 времен в европейских языках; 3) по тому, какие части речи содержат ту или иную категорию (так, в немецком существительные обладают категориями лица и времени)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6" w:footer="72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45:00Z</dcterms:created>
  <dc:creator>snddddd</dc:creator>
  <dc:description/>
  <dc:language>en-US</dc:language>
  <cp:lastModifiedBy>Victor</cp:lastModifiedBy>
  <dcterms:modified xsi:type="dcterms:W3CDTF">2002-12-18T16:49:00Z</dcterms:modified>
  <cp:revision>3</cp:revision>
  <dc:subject/>
  <dc:title>ПРЕДМЕТ И ЗАДАЧИ МОРФОЛОГИИ</dc:title>
</cp:coreProperties>
</file>